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7.10.2021 года № 1/92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внесении изменений в решение</w:t>
      </w:r>
    </w:p>
    <w:p>
      <w:pPr>
        <w:pStyle w:val="Normal"/>
        <w:rPr/>
      </w:pPr>
      <w:r>
        <w:rPr/>
        <w:t>от 18.12.2020 года № 1/79  «О бюджете Краснокосаровского сельского поселения Мглинского муниципального района Брянской области на 2021 год и на плановый период 2022 и 2023 годов»</w:t>
      </w:r>
    </w:p>
    <w:p>
      <w:pPr>
        <w:pStyle w:val="Normal"/>
        <w:rPr/>
      </w:pPr>
      <w:r>
        <w:rPr/>
        <w:t>Рассмотрев проект решения «О внесении изменений в решение от  18.12.2020 года № 1/79»  О бюджете Краснокосаровского сельского поселения Мглинского муниципального района Брянской области на 2021 год и на плановый период 2022 и 2023 годов.</w:t>
      </w:r>
    </w:p>
    <w:p>
      <w:pPr>
        <w:pStyle w:val="Normal"/>
        <w:rPr/>
      </w:pPr>
      <w:r>
        <w:rPr/>
        <w:t xml:space="preserve"> </w:t>
      </w:r>
      <w:r>
        <w:rPr/>
        <w:t>Краснокосаровский сельский Совет народных депутатов</w:t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  <w:t>1. Внести в решение от 18.12.2020 года № 1/79  «О бюджете Краснокосаровского сельского поселения Мглинского муниципального района Брянской области на 2021 год и на плановый период 2022 и 2023 годов» ( в редакции решений от 21.04.2021 года № 1/82; от 15.06.2021 года № 1/88; от 25.08.2021 года № 1/90)</w:t>
      </w:r>
    </w:p>
    <w:p>
      <w:pPr>
        <w:pStyle w:val="Normal"/>
        <w:rPr/>
      </w:pPr>
      <w:r>
        <w:rPr/>
        <w:t>Следующие изменения:</w:t>
      </w:r>
    </w:p>
    <w:p>
      <w:pPr>
        <w:pStyle w:val="Normal"/>
        <w:rPr/>
      </w:pPr>
      <w:r>
        <w:rPr/>
        <w:t>1.1.- по расходам вместо цифр «3 909 116» записать «4 032 469»</w:t>
      </w:r>
    </w:p>
    <w:p>
      <w:pPr>
        <w:pStyle w:val="Normal"/>
        <w:rPr/>
      </w:pPr>
      <w:r>
        <w:rPr/>
        <w:t>1.2. –  в состав расходов бюджета поселения ввести сумму «123 353»</w:t>
      </w:r>
    </w:p>
    <w:p>
      <w:pPr>
        <w:pStyle w:val="Normal"/>
        <w:rPr/>
      </w:pPr>
      <w:r>
        <w:rPr/>
        <w:t>1.3-внести изменения в приложение 6 Ведомственная структура расходов бюджета Краснокосаровского сельского поселения Мглинского муниципального района Брянской области на 2021 год и на плановый период 2022 и 2023 годов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03"/>
        <w:gridCol w:w="696"/>
        <w:gridCol w:w="607"/>
        <w:gridCol w:w="1560"/>
        <w:gridCol w:w="708"/>
        <w:gridCol w:w="1560"/>
        <w:gridCol w:w="850"/>
        <w:gridCol w:w="1134"/>
      </w:tblGrid>
      <w:tr>
        <w:trPr>
          <w:trHeight w:val="1314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 год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ельская администрац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3 3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178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обеспечение освещения ули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178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 (кладбищ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+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88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88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3 3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3 3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сиям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68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 3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68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 3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68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 3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3 3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>1.4 -Внести изменения в приложение 7 Распределение бюджетных ассигнований по разделам, подразделам и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Краснокосаровского сельского поселения Мглинского муниципального района Брянской области на 2021 год и на плановый период 2022 и 2023 годов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784"/>
        <w:gridCol w:w="1145"/>
        <w:gridCol w:w="1613"/>
        <w:gridCol w:w="692"/>
        <w:gridCol w:w="1433"/>
        <w:gridCol w:w="1115"/>
        <w:gridCol w:w="1115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год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5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2800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5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5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8817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8817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 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3 353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3 353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сия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6824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 353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6824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 353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6824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 353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3 353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>1.5 - Внести изменения в приложение 8 Распределение расходов бюджета Краснокосаровского сельского поселения Мглин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1 год и на плановый период 2022 и 2023 годов.</w:t>
      </w:r>
    </w:p>
    <w:tbl>
      <w:tblPr>
        <w:tblW w:w="10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850"/>
        <w:gridCol w:w="567"/>
        <w:gridCol w:w="692"/>
        <w:gridCol w:w="965"/>
        <w:gridCol w:w="639"/>
        <w:gridCol w:w="1532"/>
        <w:gridCol w:w="883"/>
        <w:gridCol w:w="9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социально-экономическое развитие Краснокосаровского сельского поселения Мглинского муниципальн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3 353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муниципальных пенсий (доплат к государственным пе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53 353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 353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 353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 353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 353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5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70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0 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3 353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>1.6 – приложение 9 «Источники внутреннего финансирования дефицита бюджета Краснокосаровского сельского поселения Мглинского муниципального района Брянской области на 2021 год и на плановый период 2022 и 2023 годов изложить в новой редакции (приложение1)</w:t>
      </w:r>
    </w:p>
    <w:p>
      <w:pPr>
        <w:pStyle w:val="Normal"/>
        <w:rPr/>
      </w:pPr>
      <w:r>
        <w:rPr/>
        <w:t>2.Настоящее решение вступает в силу со дня его подписания.</w:t>
      </w:r>
    </w:p>
    <w:p>
      <w:pPr>
        <w:pStyle w:val="Normal"/>
        <w:rPr/>
      </w:pPr>
      <w:r>
        <w:rPr/>
        <w:t>3.Настоящее решение опубликовать в официальном печатном издании «Муниципальный вестник» Краснокосар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Краснокосаровского сельского поселения                     Н.П.Копо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7:00Z</dcterms:created>
  <dc:creator>Косары</dc:creator>
  <dc:description/>
  <cp:keywords/>
  <dc:language>en-US</dc:language>
  <cp:lastModifiedBy>Пользователь</cp:lastModifiedBy>
  <cp:lastPrinted>2021-10-28T12:04:00Z</cp:lastPrinted>
  <dcterms:modified xsi:type="dcterms:W3CDTF">2021-10-28T09:04:00Z</dcterms:modified>
  <cp:revision>131</cp:revision>
  <dc:subject/>
  <dc:title>Российская Федерация</dc:title>
</cp:coreProperties>
</file>